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>«31» августа   2018 г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«31» августа  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3"/>
        </w:rPr>
        <w:t>Эндокринные болезни</w:t>
      </w:r>
      <w:r>
        <w:rPr/>
        <w:t xml:space="preserve">»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Тема 6. </w:t>
      </w:r>
      <w:r>
        <w:rPr/>
        <w:t xml:space="preserve"> Климактерий. Андропауза и связанные с ним болезни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3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</w:t>
      </w:r>
      <w:r>
        <w:rPr/>
        <w:t>: ознакомить с современными методиками и технологиями диагностики возрастных изменений половой системы, лечения и профилактики осложнений.</w:t>
      </w:r>
    </w:p>
    <w:p>
      <w:pPr>
        <w:pStyle w:val="Normal"/>
        <w:jc w:val="both"/>
        <w:rPr/>
      </w:pPr>
      <w:r>
        <w:rPr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Задачи занятия. Освещаются следующие вопросы: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1. Этиология и патогенез возрастных изменений половой системы женщ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2. Клиническая картина возрастных изменений половой системы женщин.</w:t>
      </w:r>
    </w:p>
    <w:p>
      <w:pPr>
        <w:pStyle w:val="Normal1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 </w:t>
      </w:r>
      <w:r>
        <w:rPr>
          <w:sz w:val="24"/>
          <w:szCs w:val="24"/>
        </w:rPr>
        <w:t>возрастных изменений половой системы женщин.</w:t>
      </w:r>
    </w:p>
    <w:p>
      <w:pPr>
        <w:pStyle w:val="Normal1"/>
        <w:rPr/>
      </w:pPr>
      <w:r>
        <w:rPr>
          <w:sz w:val="24"/>
          <w:szCs w:val="24"/>
          <w:lang w:eastAsia="en-US"/>
        </w:rPr>
        <w:t>4. П</w:t>
      </w:r>
      <w:r>
        <w:rPr>
          <w:sz w:val="24"/>
          <w:szCs w:val="24"/>
        </w:rPr>
        <w:t>ринципы терапии возрастных изменений половой системы женщ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5. Профилактика осложнений возрастных изменений половой системы женщ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6. Этиология и патогенез возрастных изменений половой системы мужч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7. Клиническая картина возрастных изменений половой системы мужчин.</w:t>
      </w:r>
    </w:p>
    <w:p>
      <w:pPr>
        <w:pStyle w:val="Normal1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8. 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 </w:t>
      </w:r>
      <w:r>
        <w:rPr>
          <w:sz w:val="24"/>
          <w:szCs w:val="24"/>
        </w:rPr>
        <w:t>возрастных изменений половой системы мужчин.</w:t>
      </w:r>
    </w:p>
    <w:p>
      <w:pPr>
        <w:pStyle w:val="Normal1"/>
        <w:rPr/>
      </w:pPr>
      <w:r>
        <w:rPr>
          <w:sz w:val="24"/>
          <w:szCs w:val="24"/>
          <w:lang w:eastAsia="en-US"/>
        </w:rPr>
        <w:t>9. П</w:t>
      </w:r>
      <w:r>
        <w:rPr>
          <w:sz w:val="24"/>
          <w:szCs w:val="24"/>
        </w:rPr>
        <w:t>ринципы терапии возрастных изменений половой системы мужч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10. Профилактика осложнений возрастных изменений половой системы мужч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занятия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занят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занятия:</w:t>
      </w:r>
    </w:p>
    <w:p>
      <w:pPr>
        <w:pStyle w:val="Normal"/>
        <w:widowControl w:val="false"/>
        <w:autoSpaceDE w:val="false"/>
        <w:jc w:val="both"/>
        <w:rPr/>
      </w:pPr>
      <w:r>
        <w:rPr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занятия. Перечень вопросов для собеседования:</w:t>
      </w:r>
    </w:p>
    <w:p>
      <w:pPr>
        <w:pStyle w:val="Normal"/>
        <w:jc w:val="both"/>
        <w:rPr/>
      </w:pPr>
      <w:r>
        <w:rPr/>
        <w:t xml:space="preserve">3. Практическая работа: Работа с обучающими компьютерными и  тренинговыми программами, мультимедийным атласом, аудио- и видеоматериалами. </w:t>
      </w:r>
    </w:p>
    <w:p>
      <w:pPr>
        <w:pStyle w:val="Normal"/>
        <w:jc w:val="both"/>
        <w:rPr/>
      </w:pPr>
      <w:r>
        <w:rPr/>
        <w:t>Курация тематических больных, посещение с больными лечебных и диагностических кабинетов, анализ результатов дополнительных исследова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ригорян О.Р., Андреева Е.Н., Дедов И.И. Менопаузальный синдром у женщин с нарушениями углеводного обмена: Научно-практические рекомендации. - М: Издательский дом Видар-М, 2014. - 64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Калинченко С.Ю. Возрастной андрогенный дефицит у мужчин.- М.: Практическая медицина, 2006. - 240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Репродуктивная эндокринология /пер. с англ. под ред. И.И. Дедова, Г.А. Мельниченко. — М.: ГЭОТАР-Медиа, 2011. - 416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left="284" w:hanging="284"/>
        <w:jc w:val="center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TextBodyIndent"/>
        <w:ind w:hanging="0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Доцент Шарипова И.А.   </w:t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Текст выделеный"/>
    <w:qFormat/>
    <w:rPr>
      <w:b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5">
    <w:name w:val="Название объекта"/>
    <w:basedOn w:val="Normal"/>
    <w:qFormat/>
    <w:pPr>
      <w:numPr>
        <w:ilvl w:val="0"/>
        <w:numId w:val="3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1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8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59:00Z</dcterms:modified>
  <cp:revision>10</cp:revision>
  <dc:subject/>
  <dc:title>Государственное бюджетное образовательное учреждение</dc:title>
</cp:coreProperties>
</file>